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93" w:right="1700" w:hanging="0"/>
        <w:rPr/>
      </w:pPr>
      <w:r>
        <w:rPr/>
        <w:t>Introduction à la notion de fonction – exercice 1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i/>
          <w:i/>
          <w:sz w:val="26"/>
        </w:rPr>
      </w:pPr>
      <w:r>
        <w:rPr>
          <w:i/>
          <w:sz w:val="26"/>
        </w:rPr>
        <w:t>( Chapitre 1 )</w:t>
      </w:r>
    </w:p>
    <w:tbl>
      <w:tblPr>
        <w:tblW w:w="10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8"/>
        <w:gridCol w:w="42"/>
        <w:gridCol w:w="4647"/>
        <w:gridCol w:w="210"/>
        <w:gridCol w:w="173"/>
      </w:tblGrid>
      <w:tr>
        <w:trPr/>
        <w:tc>
          <w:tcPr>
            <w:tcW w:w="574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</w:rPr>
              <w:t>Problème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Soit un rectangle ABCD , où AB = 3 et BC = 2.</w:t>
              <w:br/>
              <w:t>On découpe au quatre coins du rectangle des carrés isométriques, puis on replie les languettes pour construire une boîte de base rectangulaire.</w:t>
              <w:br/>
              <w:t>En posant x = AM , exprimer algébriquement le</w:t>
              <w:br/>
              <w:t>volume v(x) de la boîte en fonction de x.</w:t>
              <w:br/>
              <w:t>Construire avec quelques points dans un repère</w:t>
              <w:br/>
            </w:r>
            <w:r>
              <w:rPr>
                <w:rFonts w:cs="Script MT Bold;Viner Hand ITC" w:ascii="Script MT Bold;Viner Hand ITC" w:hAnsi="Script MT Bold;Viner Hand ITC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sz w:val="24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sz w:val="24"/>
              </w:rPr>
              <w:t xml:space="preserve"> ) la représentation graphique de la fonction qui à tout x ( 0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x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1 ) associe le nombre v(x).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pacing w:before="48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103245" cy="1404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324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9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43" w:leader="none"/>
                <w:tab w:val="left" w:pos="2268" w:leader="none"/>
              </w:tabs>
              <w:spacing w:before="120" w:after="0"/>
              <w:rPr>
                <w:sz w:val="24"/>
              </w:rPr>
            </w:pPr>
            <w:hyperlink r:id="rId3">
              <w:r>
                <w:rPr>
                  <w:rStyle w:val="InternetLink"/>
                  <w:b/>
                  <w:sz w:val="24"/>
                  <w:u w:val="none"/>
                </w:rPr>
                <w:t>Corrigé</w:t>
              </w:r>
            </w:hyperlink>
            <w:r>
              <w:rPr>
                <w:b/>
                <w:sz w:val="24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843" w:leader="none"/>
                <w:tab w:val="left" w:pos="2268" w:leader="none"/>
              </w:tabs>
              <w:spacing w:before="120" w:after="0"/>
              <w:rPr/>
            </w:pPr>
            <w:r>
              <w:rPr>
                <w:sz w:val="24"/>
              </w:rPr>
              <w:t xml:space="preserve">Dans un repère </w:t>
            </w:r>
            <w:r>
              <w:rPr>
                <w:rFonts w:cs="Script MT Bold;Viner Hand ITC" w:ascii="Script MT Bold;Viner Hand ITC" w:hAnsi="Script MT Bold;Viner Hand ITC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sz w:val="24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sz w:val="24"/>
              </w:rPr>
              <w:t xml:space="preserve"> ) ,</w:t>
              <w:br/>
              <w:t>avec Cabri-géomètre,</w:t>
              <w:br/>
              <w:t>on peut tracer la courbe de la fonction v</w:t>
              <w:br/>
              <w:t>comme ensemble des points</w:t>
              <w:br/>
              <w:t>K ( x , v(x) ) sans rechercher son expression algébrique :</w:t>
            </w:r>
          </w:p>
        </w:tc>
        <w:tc>
          <w:tcPr>
            <w:tcW w:w="5072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472055" cy="173291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9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Recherche de l’expression algébrique de v(x)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volume boîte = v(x) = [base]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hauteur = [(AB-2AM)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(BC-2AM)]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AM</w:t>
              <w:br/>
              <w:t>où AM = x et AB-2AM = 3 – 2x  et  BC – 2AM = 2 – 2x</w:t>
              <w:br/>
              <w:t>et finalement</w:t>
              <w:tab/>
              <w:t xml:space="preserve">v(x) = [(3 – 2x)(2 – 2x)]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x = [6 –10x + 4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]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x</w:t>
              <w:tab/>
            </w:r>
            <w:r>
              <w:rPr>
                <w:rFonts w:eastAsia="Symbol" w:cs="Symbol" w:ascii="Symbol" w:hAnsi="Symbol"/>
                <w:sz w:val="24"/>
              </w:rPr>
              <w:t></w:t>
            </w:r>
            <w:r>
              <w:rPr>
                <w:sz w:val="24"/>
              </w:rPr>
              <w:tab/>
              <w:t>v(x) = 4x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10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+ 6x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>
                <w:sz w:val="24"/>
              </w:rPr>
            </w:pPr>
            <w:r>
              <w:rPr>
                <w:sz w:val="24"/>
              </w:rPr>
              <w:t>Cette recherche sert, par exemple, à donner une réponse approximative à la question suivante :</w:t>
              <w:br/>
              <w:t>pour quelle valeur de x le volume de la boîte est-il maximum ? Que vaut ce maximum ?</w:t>
              <w:tab/>
              <w:tab/>
              <w:tab/>
              <w:tab/>
              <w:tab/>
            </w:r>
          </w:p>
        </w:tc>
        <w:tc>
          <w:tcPr>
            <w:tcW w:w="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up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altName w:val="Viner Hand ITC"/>
    <w:charset w:val="00"/>
    <w:family w:val="script"/>
    <w:pitch w:val="variable"/>
  </w:font>
  <w:font w:name="Cmath">
    <w:charset w:val="00"/>
    <w:family w:val="auto"/>
    <w:pitch w:val="variable"/>
  </w:font>
  <w:font w:name="Nombr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134" w:right="1843" w:hanging="0"/>
      <w:jc w:val="center"/>
      <w:outlineLvl w:val="1"/>
    </w:pPr>
    <w:rPr>
      <w:rFonts w:ascii="Dauphin" w:hAnsi="Dauphin" w:cs="Dauphin"/>
      <w:b/>
      <w:sz w:val="4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boite%20max.fig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tmp/in/boite%20max.fi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9:31:00Z</dcterms:created>
  <dc:creator>FRACHEBOURG Pierre</dc:creator>
  <dc:description/>
  <dc:language>en-US</dc:language>
  <cp:lastModifiedBy>Pierre Frachebourg</cp:lastModifiedBy>
  <cp:lastPrinted>2003-08-07T19:35:00Z</cp:lastPrinted>
  <dcterms:modified xsi:type="dcterms:W3CDTF">2005-09-27T04:46:00Z</dcterms:modified>
  <cp:revision>34</cp:revision>
  <dc:subject>chapitre 1</dc:subject>
  <dc:title>Interrogation de mathématique</dc:title>
</cp:coreProperties>
</file>