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34" w:right="1843" w:hanging="0"/>
        <w:rPr/>
      </w:pPr>
      <w:r>
        <w:rPr/>
        <w:t>Introduction à la notion de fonction – exercice 2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i/>
          <w:i/>
          <w:sz w:val="26"/>
        </w:rPr>
      </w:pPr>
      <w:r>
        <w:rPr>
          <w:i/>
          <w:sz w:val="26"/>
        </w:rPr>
        <w:t>( Chapitre 1 )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83"/>
        <w:gridCol w:w="142"/>
        <w:gridCol w:w="142"/>
        <w:gridCol w:w="4746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</w:rPr>
              <w:t>Un deuxième problème géométrique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Soit un triangl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ABC rectangle en B avec</w:t>
              <w:br/>
              <w:t>AB = 3cm et BC = 2 cm. M est un point quelconque du segment [BC], N = p</w:t>
            </w:r>
            <w:r>
              <w:rPr>
                <w:sz w:val="24"/>
                <w:vertAlign w:val="subscript"/>
              </w:rPr>
              <w:t>(AB)</w:t>
            </w:r>
            <w:r>
              <w:rPr>
                <w:sz w:val="24"/>
              </w:rPr>
              <w:t>(M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C) et P = p</w:t>
            </w:r>
            <w:r>
              <w:rPr>
                <w:sz w:val="24"/>
                <w:vertAlign w:val="subscript"/>
              </w:rPr>
              <w:t>(BC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B). Le quadrilatère MNPB ainsi construit est un rectangle ou</w:t>
              <w:br/>
              <w:t>un segment (si M = B ou M = C ).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En déplaçant le point M sur le segment [BC], on peut visualiser différents rectangles ainsi construits.</w:t>
              <w:br/>
              <w:t xml:space="preserve">Posons x = BM (avec 0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x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2 ). Pour chaque nombre réel x, on a un et un seul nombre p(x) donnant le périmètre du rectangle BMNP. </w:t>
            </w:r>
          </w:p>
        </w:tc>
        <w:tc>
          <w:tcPr>
            <w:tcW w:w="50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rPr/>
            </w:pPr>
            <w:r>
              <w:rPr>
                <w:sz w:val="24"/>
              </w:rPr>
              <w:t>On peut observer cette correspondance dans le tableau</w:t>
              <w:br/>
              <w:t>de droite :</w:t>
              <w:tab/>
            </w:r>
            <w:r>
              <w:rPr/>
              <w:t>BM</w:t>
            </w:r>
            <w:r>
              <w:rPr>
                <w:sz w:val="24"/>
              </w:rPr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</w:r>
            <w:r>
              <w:rPr/>
              <w:t>périmètre BMNP</w:t>
            </w:r>
            <w:r>
              <w:rPr>
                <w:sz w:val="16"/>
              </w:rPr>
              <w:br/>
              <w:tab/>
            </w:r>
            <w:r>
              <w:rPr>
                <w:sz w:val="24"/>
              </w:rPr>
              <w:t xml:space="preserve">x 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  <w:t>p(x)</w:t>
              <w:br/>
              <w:tab/>
              <w:t>0.04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 xml:space="preserve"> </w:t>
              <w:tab/>
              <w:t>5.96</w:t>
              <w:br/>
              <w:tab/>
              <w:t>0.08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6"/>
              </w:rPr>
              <w:tab/>
            </w:r>
            <w:r>
              <w:rPr>
                <w:sz w:val="24"/>
              </w:rPr>
              <w:t>5.92</w:t>
              <w:br/>
              <w:tab/>
              <w:t>0.12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6"/>
              </w:rPr>
              <w:tab/>
            </w:r>
            <w:r>
              <w:rPr>
                <w:sz w:val="24"/>
              </w:rPr>
              <w:t>5.88</w:t>
              <w:br/>
              <w:tab/>
              <w:t>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8"/>
              </w:rPr>
              <w:drawing>
                <wp:inline distT="0" distB="0" distL="0" distR="0">
                  <wp:extent cx="1202690" cy="1041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7569" t="-14" r="-7" b="15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1202690" cy="1064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7265" t="-14" r="-7" b="14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2094865" cy="1130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120" w:after="0"/>
              <w:rPr>
                <w:sz w:val="28"/>
              </w:rPr>
            </w:pPr>
            <w:r>
              <w:rPr>
                <w:sz w:val="24"/>
              </w:rPr>
              <w:tab/>
            </w:r>
            <w:r>
              <w:rPr>
                <w:sz w:val="28"/>
              </w:rPr>
              <w:drawing>
                <wp:inline distT="0" distB="0" distL="0" distR="0">
                  <wp:extent cx="1202690" cy="1025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450" t="-14" r="-7" b="17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1221740" cy="1083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6575" t="-14" r="-7" b="12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On demande de</w:t>
            </w:r>
            <w:r>
              <w:rPr>
                <w:sz w:val="24"/>
              </w:rPr>
              <w:t xml:space="preserve"> construire dans un repère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sz w:val="24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sz w:val="24"/>
              </w:rPr>
              <w:t xml:space="preserve"> )  les points K ( x , p(x) ) en utilisant les données des tableaux précédents.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Cette courbe est un ensemble de points K vérifiant une même propriété : l’ordonnée de chaque point est le nombre réel p(x) ,périmètre de BMNP, avec BM = x .</w:t>
              <w:br/>
              <w:t>Décrire cet ensemble.</w:t>
            </w:r>
          </w:p>
        </w:tc>
        <w:tc>
          <w:tcPr>
            <w:tcW w:w="4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a courbe est à construire ici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54063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Recherche de l’expression algébrique de p(x)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  <w:font w:name="Math4">
    <w:charset w:val="02"/>
    <w:family w:val="auto"/>
    <w:pitch w:val="variable"/>
  </w:font>
  <w:font w:name="Script MT Bold">
    <w:altName w:val="Viner Hand ITC"/>
    <w:charset w:val="00"/>
    <w:family w:val="script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134" w:right="1843" w:hanging="0"/>
      <w:jc w:val="center"/>
      <w:outlineLvl w:val="1"/>
    </w:pPr>
    <w:rPr>
      <w:rFonts w:ascii="Dauphin" w:hAnsi="Dauphin" w:cs="Dauphin"/>
      <w:b/>
      <w:sz w:val="4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20:17:00Z</dcterms:created>
  <dc:creator>FRACHEBOURG Pierre</dc:creator>
  <dc:description/>
  <dc:language>en-US</dc:language>
  <cp:lastModifiedBy>Pierre Frachebourg</cp:lastModifiedBy>
  <cp:lastPrinted>2000-02-27T10:11:00Z</cp:lastPrinted>
  <dcterms:modified xsi:type="dcterms:W3CDTF">2005-09-27T04:50:00Z</dcterms:modified>
  <cp:revision>5</cp:revision>
  <dc:subject>chapitre 1</dc:subject>
  <dc:title>Interrogation de mathématique</dc:title>
</cp:coreProperties>
</file>