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1134" w:right="1700" w:hanging="0"/>
        <w:rPr/>
      </w:pPr>
      <w:r>
        <w:rPr/>
        <w:t>Introduction à la notion de fonction exe 2b -sol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>( Chapitre 1 )</w:t>
      </w:r>
    </w:p>
    <w:p>
      <w:pPr>
        <w:pStyle w:val="Normal"/>
        <w:spacing w:before="120" w:after="0"/>
        <w:rPr>
          <w:i/>
          <w:i/>
          <w:sz w:val="26"/>
        </w:rPr>
      </w:pPr>
      <w:r>
        <w:rPr>
          <w:i/>
          <w:sz w:val="26"/>
        </w:rPr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84"/>
        <w:gridCol w:w="4746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Un problème géométrique</w:t>
            </w:r>
            <w:r>
              <w:rPr>
                <w:sz w:val="24"/>
              </w:rPr>
              <w:t> : (</w:t>
            </w:r>
            <w:hyperlink r:id="rId2">
              <w:r>
                <w:rPr>
                  <w:rStyle w:val="InternetLink"/>
                  <w:sz w:val="24"/>
                </w:rPr>
                <w:t>solution</w:t>
              </w:r>
            </w:hyperlink>
            <w:r>
              <w:rPr>
                <w:sz w:val="24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</w:t>
              <w:br/>
              <w:t>AB = 3cm et BC = 2 cm. M est un point quelconque du segment [BC]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 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B). Le quadrilatère MNPB ainsi construit est un rectangle ou</w:t>
              <w:br/>
              <w:t>un segment (si M = B ou M = C )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En déplaçant le point M sur le segment [BC], on peut visualiser différents rectangles ainsi construits.</w:t>
              <w:br/>
              <w:t xml:space="preserve">Posons x = BM (avec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2 ). Pour chaque nombre réel x, on a un et un seul nombre a(x) donnant l’aire du rectangle BMNP. 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>On peut observer cette correspondance dans le tableau</w:t>
              <w:br/>
              <w:t>de droite :</w:t>
              <w:tab/>
            </w:r>
            <w:r>
              <w:rPr/>
              <w:t>BM</w:t>
            </w:r>
            <w:r>
              <w:rPr>
                <w:sz w:val="24"/>
              </w:rPr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aire BMNP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  <w:t>a(x)</w:t>
              <w:br/>
              <w:tab/>
              <w:t>1.55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1.04</w:t>
              <w:br/>
              <w:tab/>
              <w:t>1.52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1.09</w:t>
              <w:br/>
              <w:tab/>
              <w:t>1.48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 xml:space="preserve"> </w:t>
              <w:tab/>
            </w:r>
            <w:r>
              <w:rPr>
                <w:sz w:val="24"/>
              </w:rPr>
              <w:t>1.15</w:t>
              <w:br/>
              <w:tab/>
              <w:t>………………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74570" cy="1229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nsuite, on construit dans un repère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)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)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)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)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 les points ( x , a(x) ), ce qui nous donne le graphique suivant :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Cette courbe est un ensemble de points K vérifiant une même propriété : l’ordonnée de chaque point est le nombre réel a(x) ,aire de BMNP, avec BM = x .</w:t>
              <w:br/>
              <w:t>On peut construire cette courbe avec un logiciel informatique approprié (ici Cabri-géomètre ) qui sans calculer les nombres a(x) pour chaque x construit de manière géométrique les points K ( x , a(x) ) :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a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aire BMNP = a(x) = BM </w:t>
            </w:r>
            <w:r>
              <w:rPr>
                <w:rFonts w:eastAsia="MT Symbol;Symbol" w:cs="MT Symbol;Symbol" w:ascii="MT Symbol;Symbol" w:hAnsi="MT Symbol;Symbol"/>
                <w:sz w:val="24"/>
              </w:rPr>
              <w:t></w:t>
            </w:r>
            <w:r>
              <w:rPr>
                <w:sz w:val="24"/>
              </w:rPr>
              <w:t xml:space="preserve">BP = base </w:t>
            </w:r>
            <w:r>
              <w:rPr>
                <w:rFonts w:eastAsia="MT Symbol;Symbol" w:cs="MT Symbol;Symbol" w:ascii="MT Symbol;Symbol" w:hAnsi="MT Symbol;Symbol"/>
                <w:sz w:val="24"/>
              </w:rPr>
              <w:t></w:t>
            </w:r>
            <w:r>
              <w:rPr>
                <w:sz w:val="24"/>
              </w:rPr>
              <w:t xml:space="preserve">hauteur </w:t>
              <w:br/>
              <w:t>où BM = x et BP = AB – AP = 3 – AP</w:t>
              <w:br/>
              <w:t xml:space="preserve">or , avec le théorème de Thalès dans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ABC et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APN,</w:t>
              <w:br/>
              <w:t xml:space="preserve">on a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br/>
              <w:t xml:space="preserve">alors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</w:t>
            </w:r>
            <w:r>
              <w:rPr>
                <w:sz w:val="24"/>
              </w:rPr>
              <w:t xml:space="preserve"> AP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  d’où  BP = 3 – AP = 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 xml:space="preserve">et on obtient finalement   a(x) = x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(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) =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7495" cy="1521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  <w:font w:name="Math4">
    <w:charset w:val="02"/>
    <w:family w:val="auto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  <w:font w:name="MT Symbol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left="1134" w:right="1700" w:hanging="0"/>
      <w:jc w:val="center"/>
      <w:outlineLvl w:val="1"/>
    </w:pPr>
    <w:rPr>
      <w:rFonts w:ascii="Dauphin" w:hAnsi="Dauphin" w:cs="Dauphin"/>
      <w:b/>
      <w:sz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ct%20ds%20triangle-aire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33:00Z</dcterms:created>
  <dc:creator>FRACHEBOURG Pierre</dc:creator>
  <dc:description/>
  <dc:language>en-US</dc:language>
  <cp:lastModifiedBy>Pierre Frachebourg</cp:lastModifiedBy>
  <cp:lastPrinted>2000-02-23T17:33:00Z</cp:lastPrinted>
  <dcterms:modified xsi:type="dcterms:W3CDTF">2005-09-27T04:51:00Z</dcterms:modified>
  <cp:revision>5</cp:revision>
  <dc:subject>chapitre 1</dc:subject>
  <dc:title>Interrogation de mathématique</dc:title>
</cp:coreProperties>
</file>