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1526" w:right="2400" w:hanging="0"/>
        <w:rPr>
          <w:sz w:val="48"/>
        </w:rPr>
      </w:pPr>
      <w:r>
        <w:rPr/>
        <w:t>Introduction à la notion de fonction- exercice 3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i/>
          <w:i/>
          <w:sz w:val="26"/>
        </w:rPr>
      </w:pPr>
      <w:r>
        <w:rPr>
          <w:i/>
          <w:sz w:val="26"/>
        </w:rPr>
        <w:t>( Chapitre 1 )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25"/>
        <w:gridCol w:w="4111"/>
        <w:gridCol w:w="210"/>
      </w:tblGrid>
      <w:tr>
        <w:trPr/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</w:rPr>
              <w:t>Énoncé du problème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Soit un fil de fer [AB] de longueur AB = 6 cm </w:t>
              <w:br/>
              <w:t>et un point P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[AB].</w:t>
              <w:br/>
              <w:t>Avec le segment [AP], on construit un triangle équilatéral de périmètre AP et avec le segment [PB] un carré de périmètre PB.</w:t>
              <w:br/>
              <w:t>On veut étudier la fonction qui au nombre x = AP associe le nombre s(x) donné par la somme des aires des deux figures construites.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5239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43" w:leader="none"/>
                <w:tab w:val="left" w:pos="2268" w:leader="none"/>
              </w:tabs>
              <w:rPr/>
            </w:pPr>
            <w:r>
              <w:rPr>
                <w:b/>
                <w:sz w:val="24"/>
              </w:rPr>
              <w:t>1)</w:t>
              <w:tab/>
              <w:t>Recherche de l’expression algébrique de s(x)</w:t>
            </w:r>
            <w:r>
              <w:rPr>
                <w:sz w:val="24"/>
              </w:rPr>
              <w:t> :</w:t>
              <w:br/>
              <w:t>a) calculer PB en fonction de x</w:t>
              <w:br/>
              <w:t>b) calculer l’aire du triangle équilatéral en fonction de x</w:t>
              <w:br/>
              <w:tab/>
              <w:t xml:space="preserve">(rappel : la hauteur d’un triangle équilatéral de côté a est </w:t>
              <w:tab/>
              <w:t xml:space="preserve">égal à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>a)</w:t>
              <w:br/>
              <w:t>c) calculer l’aire du carré en fonction de x</w:t>
              <w:br/>
              <w:t>d) exprimer la somme s(x) des aires en fonction de x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52395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)</w:t>
              <w:tab/>
              <w:t>Graphe de la fonction  s :</w:t>
            </w:r>
          </w:p>
        </w:tc>
        <w:tc>
          <w:tcPr>
            <w:tcW w:w="4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3190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ab/>
              <w:tab/>
            </w:r>
          </w:p>
        </w:tc>
      </w:tr>
      <w:tr>
        <w:trPr/>
        <w:tc>
          <w:tcPr>
            <w:tcW w:w="105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On construit quelques points K ( x , s(x) ) dans un repère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sz w:val="24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sz w:val="24"/>
              </w:rPr>
              <w:t xml:space="preserve"> ) , ce qui nous donne le graphique :</w:t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90930" cy="1083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12033" r="58933" b="11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1003935" cy="1002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18647" r="62325" b="115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814705" cy="978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26221" r="72560" b="12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13460" cy="1036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14435" r="62666" b="14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1028065" cy="1111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14435" r="65138" b="16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945515" cy="1059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12623" r="65138" b="149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64565" cy="1096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12980" r="65976" b="15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950595" cy="1083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13570" r="65976" b="14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950595" cy="1083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13570" r="65976" b="14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55040" cy="10807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14243" r="65976" b="14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950595" cy="10833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13570" r="65976" b="14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960120" cy="10833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13570" r="65976" b="14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120"/>
              <w:rPr/>
            </w:pPr>
            <w:r>
              <w:rPr/>
              <w:drawing>
                <wp:inline distT="0" distB="0" distL="0" distR="0">
                  <wp:extent cx="2922270" cy="25387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14" r="-9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253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  <w:p>
            <w:pPr>
              <w:pStyle w:val="Normal"/>
              <w:spacing w:before="40" w:after="120"/>
              <w:rPr>
                <w:sz w:val="28"/>
              </w:rPr>
            </w:pPr>
            <w:r>
              <w:rPr/>
              <w:drawing>
                <wp:inline distT="0" distB="0" distL="0" distR="0">
                  <wp:extent cx="1085850" cy="12090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15423" r="66986" b="169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964565" cy="11880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11581" r="66986" b="138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altName w:val="Viner Hand ITC"/>
    <w:charset w:val="00"/>
    <w:family w:val="script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0"/>
      <w:ind w:left="1526" w:right="2400" w:hanging="0"/>
      <w:jc w:val="center"/>
      <w:outlineLvl w:val="1"/>
    </w:pPr>
    <w:rPr>
      <w:rFonts w:ascii="Dauphin" w:hAnsi="Dauphin" w:cs="Dauphin"/>
      <w:b/>
      <w:sz w:val="3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0:26:00Z</dcterms:created>
  <dc:creator>FRACHEBOURG Pierre</dc:creator>
  <dc:description/>
  <dc:language>en-US</dc:language>
  <cp:lastModifiedBy>Pierre Frachebourg</cp:lastModifiedBy>
  <cp:lastPrinted>2002-09-05T12:28:00Z</cp:lastPrinted>
  <dcterms:modified xsi:type="dcterms:W3CDTF">2005-09-27T04:52:00Z</dcterms:modified>
  <cp:revision>7</cp:revision>
  <dc:subject>chapitre 1</dc:subject>
  <dc:title>Interrogation de mathématique</dc:title>
</cp:coreProperties>
</file>