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ind w:left="1418" w:right="2126" w:hanging="0"/>
        <w:jc w:val="center"/>
        <w:rPr>
          <w:rFonts w:ascii="Dauphin" w:hAnsi="Dauphin" w:cs="Dauphin"/>
          <w:b/>
          <w:b/>
          <w:sz w:val="48"/>
        </w:rPr>
      </w:pPr>
      <w:r>
        <w:rPr>
          <w:rFonts w:cs="Dauphin" w:ascii="Dauphin" w:hAnsi="Dauphin"/>
          <w:b/>
          <w:sz w:val="34"/>
        </w:rPr>
        <w:t>Introduction à la notion de fonction- exercice 3 -sol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center"/>
        <w:rPr>
          <w:i/>
          <w:i/>
          <w:sz w:val="26"/>
        </w:rPr>
      </w:pPr>
      <w:r>
        <w:rPr>
          <w:i/>
          <w:sz w:val="26"/>
        </w:rPr>
        <w:t>( Chapitre 1 )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977"/>
        <w:gridCol w:w="850"/>
        <w:gridCol w:w="142"/>
        <w:gridCol w:w="352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Énoncé du problème</w:t>
            </w:r>
            <w:r>
              <w:rPr>
                <w:sz w:val="24"/>
              </w:rPr>
              <w:t> : (</w:t>
            </w:r>
            <w:hyperlink r:id="rId2">
              <w:r>
                <w:rPr>
                  <w:rStyle w:val="InternetLink"/>
                  <w:sz w:val="24"/>
                </w:rPr>
                <w:t>solution</w:t>
              </w:r>
            </w:hyperlink>
            <w:r>
              <w:rPr>
                <w:sz w:val="24"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Soit un fil de fer [AB] de longueur AB = 6 cm </w:t>
              <w:br/>
              <w:t>et un point P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[AB].</w:t>
              <w:br/>
              <w:t>Avec le segment [AP], on construit un triangle équilatéral de périmètre AP et avec le segment [PB] un carré de périmètre PB.</w:t>
              <w:br/>
              <w:t>On veut étudier la fonction qui au nombre x = AP associe le nombre s(x) donné par la somme des aires des deux figures construites.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5239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43" w:leader="none"/>
                <w:tab w:val="left" w:pos="2268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>1)</w:t>
              <w:tab/>
              <w:t>Recherche de l’expression algébrique de s(x)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</w:tabs>
              <w:rPr/>
            </w:pPr>
            <w:r>
              <w:rPr>
                <w:sz w:val="24"/>
              </w:rPr>
              <w:tab/>
              <w:t>Posons</w:t>
              <w:tab/>
              <w:t xml:space="preserve">a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 xml:space="preserve">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 xml:space="preserve"> le côté du triangle équilatéral et</w:t>
              <w:br/>
              <w:tab/>
              <w:t>alors</w:t>
              <w:tab/>
              <w:t xml:space="preserve">b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>=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>le côté du carr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>aire du triangle équilatéral de côté a :</w:t>
              <w:br/>
              <w:tab/>
              <w:tab/>
              <w:t xml:space="preserve">aire triangle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base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hauteur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a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</w:rPr>
              <w:t xml:space="preserve">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 xml:space="preserve">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 xml:space="preserve">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>aire du carré de côté b :</w:t>
              <w:br/>
              <w:tab/>
              <w:tab/>
              <w:t>aire carré  = (côté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= b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843" w:leader="none"/>
                <w:tab w:val="left" w:pos="2268" w:leader="none"/>
              </w:tabs>
              <w:rPr/>
            </w:pPr>
            <w:r>
              <w:rPr>
                <w:sz w:val="24"/>
              </w:rPr>
              <w:t xml:space="preserve">d’où la somme des aires : s(x)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>+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</w:rPr>
              <w:t xml:space="preserve">=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br/>
              <w:t>s est une fonction trinôme du second degré.</w:t>
            </w:r>
          </w:p>
        </w:tc>
        <w:tc>
          <w:tcPr>
            <w:tcW w:w="4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)</w:t>
              <w:tab/>
              <w:t>Graphe de la fonction  s :</w:t>
              <w:tab/>
            </w:r>
            <w:r>
              <w:rPr>
                <w:sz w:val="24"/>
              </w:rPr>
              <w:t xml:space="preserve">Dans un repère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sz w:val="24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sz w:val="24"/>
              </w:rPr>
              <w:t xml:space="preserve"> ), on obtient :</w:t>
            </w:r>
          </w:p>
        </w:tc>
        <w:tc>
          <w:tcPr>
            <w:tcW w:w="13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3190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ab/>
              <w:tab/>
            </w:r>
          </w:p>
        </w:tc>
      </w:tr>
      <w:tr>
        <w:trPr/>
        <w:tc>
          <w:tcPr>
            <w:tcW w:w="104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747770" cy="3033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7770" cy="303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swiss"/>
    <w:pitch w:val="variable"/>
  </w:font>
  <w:font w:name="Script MT Bold">
    <w:altName w:val="Viner Hand ITC"/>
    <w:charset w:val="00"/>
    <w:family w:val="script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l%20de%20fer.fi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0:29:00Z</dcterms:created>
  <dc:creator>FRACHEBOURG Pierre</dc:creator>
  <dc:description/>
  <dc:language>en-US</dc:language>
  <cp:lastModifiedBy>Pierre Frachebourg</cp:lastModifiedBy>
  <cp:lastPrinted>2001-04-09T17:27:00Z</cp:lastPrinted>
  <dcterms:modified xsi:type="dcterms:W3CDTF">2005-09-27T04:55:00Z</dcterms:modified>
  <cp:revision>6</cp:revision>
  <dc:subject>chapitre 1</dc:subject>
  <dc:title>Interrogation de mathématique</dc:title>
</cp:coreProperties>
</file>