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2"/>
          <w:szCs w:val="24"/>
          <w:lang w:val="fr-CH"/>
        </w:rPr>
      </w:pPr>
      <w:r>
        <w:rPr>
          <w:b/>
          <w:sz w:val="24"/>
          <w:szCs w:val="24"/>
        </w:rPr>
        <w:t>Expérimenter avec Cabri-géomètre : chasse au trésor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24"/>
          <w:lang w:val="fr-CH"/>
        </w:rPr>
      </w:pPr>
      <w:r>
        <w:rPr>
          <w:sz w:val="16"/>
          <w:szCs w:val="24"/>
          <w:lang w:val="fr-CH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  <w:gridCol w:w="258"/>
      </w:tblGrid>
      <w:tr>
        <w:trPr/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1985"/>
                <w:tab w:val="clear" w:pos="2410"/>
                <w:tab w:val="left" w:pos="3969" w:leader="none"/>
              </w:tabs>
              <w:spacing w:before="24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ab/>
            </w:r>
            <w:r>
              <w:rPr>
                <w:b/>
                <w:bCs/>
                <w:i/>
                <w:iCs/>
                <w:szCs w:val="22"/>
              </w:rPr>
              <w:t>Chasse au trésor</w:t>
            </w:r>
          </w:p>
          <w:p>
            <w:pPr>
              <w:pStyle w:val="Normal"/>
              <w:spacing w:before="0" w:after="240"/>
              <w:jc w:val="both"/>
              <w:rPr>
                <w:szCs w:val="22"/>
              </w:rPr>
            </w:pPr>
            <w:r>
              <w:rPr>
                <w:szCs w:val="22"/>
              </w:rPr>
              <w:t>Il s’agit de déterrer un trésor enfoui dans un endroit où se dressaient trois arbres : un chêne (point C), un pin (point P) et un bouleau (point B). Les indications étaient les suivantes : se placer sous le bouleau, face au chêne et au pin. Le chêne sera situé à droite et le pin à gauche. Se rendre jusqu’au chêne en comptant le nombre de pas ; une fois le chêne atteint, tourner de 90° degré à droite, faire autant de pas que du bouleau au chêne et marquer cet endroit d’un jalon J</w:t>
            </w:r>
            <w:r>
              <w:rPr>
                <w:szCs w:val="22"/>
                <w:vertAlign w:val="subscript"/>
              </w:rPr>
              <w:t>1</w:t>
            </w:r>
            <w:r>
              <w:rPr>
                <w:szCs w:val="22"/>
              </w:rPr>
              <w:t>. Retourner ensuite au bouleau puis au pin en comptant toujours le nombre de pas. Une fois arrivé au pin, tourner de 90° à gauche et compter autant de pas que du bouleau au pin, et poser le deuxième jalon J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>. Le trésor est enfoui entre les deux jalons, exactement au milieu.</w:t>
              <w:br/>
              <w:t>Avec des indications aussi précises, diriez-vous, il n’est pas besoin d’être sorcier pour trouver la cachette du trésor.</w:t>
              <w:br/>
              <w:t>Et pourtant…Lorsque le chercheur se présenta sur les lieux, il découvrit bien le chêne, le pin mais point de bouleau.</w:t>
              <w:br/>
              <w:t>Il réussit néanmoins à déterrer le trésor. Comment s’y est-il pris ?</w:t>
              <w:tab/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630" w:right="72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12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843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7:50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2002-11-15T14:16:00Z</cp:lastPrinted>
  <dcterms:modified xsi:type="dcterms:W3CDTF">2012-07-21T12:29:00Z</dcterms:modified>
  <cp:revision>10</cp:revision>
  <dc:subject/>
  <dc:title>Pantographe</dc:title>
</cp:coreProperties>
</file>