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120" w:after="120"/>
        <w:ind w:left="505" w:hanging="505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Résoudre des Boîtes Noires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(Rappel des étapes)</w:t>
      </w:r>
    </w:p>
    <w:p>
      <w:pPr>
        <w:pStyle w:val="Normal"/>
        <w:bidi w:val="0"/>
        <w:jc w:val="center"/>
        <w:rPr/>
      </w:pPr>
      <w:r>
        <w:rPr/>
        <w:t>L'espace est prévu pour noter les procédures et tes remarques.</w:t>
      </w:r>
    </w:p>
    <w:p>
      <w:pPr>
        <w:pStyle w:val="Heading2"/>
        <w:bidi w:val="0"/>
        <w:ind w:left="505" w:hanging="505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ppliquer la macro</w:t>
      </w:r>
    </w:p>
    <w:p>
      <w:pPr>
        <w:pStyle w:val="Heading3"/>
        <w:bidi w:val="0"/>
        <w:spacing w:before="240" w:after="360"/>
        <w:ind w:left="351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ab/>
        <w:t>ouvrir la macro</w:t>
      </w:r>
    </w:p>
    <w:p>
      <w:pPr>
        <w:pStyle w:val="Heading3"/>
        <w:bidi w:val="0"/>
        <w:spacing w:before="240" w:after="360"/>
        <w:ind w:left="857" w:hanging="505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ab/>
        <w:t xml:space="preserve">créer les objets initiaux </w:t>
      </w:r>
    </w:p>
    <w:p>
      <w:pPr>
        <w:pStyle w:val="Heading3"/>
        <w:bidi w:val="0"/>
        <w:spacing w:before="240" w:after="360"/>
        <w:ind w:left="856" w:hanging="505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4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ab/>
        <w:t>nommer les objets initiaux (majuscule/minuscule)</w:t>
      </w:r>
    </w:p>
    <w:p>
      <w:pPr>
        <w:pStyle w:val="Heading2"/>
        <w:bidi w:val="0"/>
        <w:spacing w:before="240" w:after="360"/>
        <w:ind w:left="856" w:hanging="505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5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ppliquer la macro</w:t>
      </w:r>
    </w:p>
    <w:p>
      <w:pPr>
        <w:pStyle w:val="Heading3"/>
        <w:bidi w:val="0"/>
        <w:spacing w:before="240" w:after="360"/>
        <w:ind w:left="856" w:hanging="505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6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ab/>
        <w:t>s'approprier la figure</w:t>
      </w:r>
    </w:p>
    <w:p>
      <w:pPr>
        <w:pStyle w:val="Heading3"/>
        <w:bidi w:val="0"/>
        <w:spacing w:before="240" w:after="360"/>
        <w:ind w:left="856" w:hanging="505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7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ab/>
        <w:t>déplacer les objets initiaux</w:t>
      </w:r>
    </w:p>
    <w:p>
      <w:pPr>
        <w:pStyle w:val="Heading3"/>
        <w:bidi w:val="0"/>
        <w:spacing w:before="240" w:after="360"/>
        <w:ind w:left="856" w:hanging="505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8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ab/>
        <w:t>enrichir la figure</w:t>
      </w:r>
    </w:p>
    <w:p>
      <w:pPr>
        <w:pStyle w:val="Heading3"/>
        <w:bidi w:val="0"/>
        <w:spacing w:before="240" w:after="360"/>
        <w:ind w:left="856" w:hanging="505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9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ab/>
        <w:t>découvrir les liens entre les objets</w:t>
      </w:r>
    </w:p>
    <w:p>
      <w:pPr>
        <w:pStyle w:val="Heading3"/>
        <w:bidi w:val="0"/>
        <w:spacing w:before="240" w:after="360"/>
        <w:ind w:left="856" w:hanging="505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0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ab/>
        <w:t>déplacer les objets initiaux</w:t>
      </w:r>
    </w:p>
    <w:p>
      <w:pPr>
        <w:pStyle w:val="Heading2"/>
        <w:bidi w:val="0"/>
        <w:spacing w:before="240" w:after="360"/>
        <w:ind w:left="856" w:hanging="505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1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construire une nouvelle figure sans la macro</w:t>
      </w:r>
    </w:p>
    <w:p>
      <w:pPr>
        <w:pStyle w:val="Heading3"/>
        <w:bidi w:val="0"/>
        <w:spacing w:before="240" w:after="360"/>
        <w:ind w:left="856" w:hanging="505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2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ab/>
        <w:t>mettre la figure dans un coin de l'écran</w:t>
      </w:r>
    </w:p>
    <w:p>
      <w:pPr>
        <w:pStyle w:val="Heading3"/>
        <w:bidi w:val="0"/>
        <w:spacing w:before="240" w:after="360"/>
        <w:ind w:left="856" w:hanging="505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3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ab/>
        <w:t>créer de nouveaux objets initaux</w:t>
      </w:r>
    </w:p>
    <w:p>
      <w:pPr>
        <w:pStyle w:val="Heading3"/>
        <w:bidi w:val="0"/>
        <w:spacing w:before="240" w:after="360"/>
        <w:ind w:left="856" w:hanging="505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4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ab/>
        <w:t>nommer les objets(minuscule/majuscule)</w:t>
      </w:r>
    </w:p>
    <w:p>
      <w:pPr>
        <w:pStyle w:val="Heading3"/>
        <w:bidi w:val="0"/>
        <w:spacing w:before="240" w:after="360"/>
        <w:ind w:left="856" w:hanging="505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5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ab/>
        <w:t>appliquer votre plan de construction</w:t>
      </w:r>
    </w:p>
    <w:p>
      <w:pPr>
        <w:pStyle w:val="Heading2"/>
        <w:bidi w:val="0"/>
        <w:spacing w:before="240" w:after="360"/>
        <w:ind w:left="856" w:hanging="505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6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contrôler la solution obtenue</w:t>
      </w:r>
    </w:p>
    <w:p>
      <w:pPr>
        <w:pStyle w:val="Heading3"/>
        <w:bidi w:val="0"/>
        <w:spacing w:before="240" w:after="360"/>
        <w:ind w:left="862" w:hanging="505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7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ab/>
        <w:t>appliquer la Boîtes Noires a votre construction</w:t>
      </w:r>
    </w:p>
    <w:p>
      <w:pPr>
        <w:pStyle w:val="Heading3"/>
        <w:bidi w:val="0"/>
        <w:spacing w:before="240" w:after="360"/>
        <w:ind w:left="862" w:hanging="505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8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ab/>
        <w:t>déplacer les objets initiaux pour valider votre travail</w:t>
      </w:r>
    </w:p>
    <w:p>
      <w:pPr>
        <w:pStyle w:val="Heading3"/>
        <w:bidi w:val="0"/>
        <w:spacing w:before="240" w:after="360"/>
        <w:ind w:left="862" w:hanging="505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9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ab/>
        <w:t>eventuellement recommencer !!!</w:t>
      </w:r>
    </w:p>
    <w:p>
      <w:pPr>
        <w:pStyle w:val="Heading2"/>
        <w:bidi w:val="0"/>
        <w:spacing w:before="240" w:after="360"/>
        <w:ind w:left="862" w:hanging="505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2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écrire</w:t>
      </w:r>
    </w:p>
    <w:p>
      <w:pPr>
        <w:pStyle w:val="Heading3"/>
        <w:bidi w:val="0"/>
        <w:spacing w:before="240" w:after="360"/>
        <w:ind w:left="856" w:hanging="505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21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ab/>
        <w:t>faire des phrases complètes</w:t>
      </w:r>
    </w:p>
    <w:p>
      <w:pPr>
        <w:pStyle w:val="Heading3"/>
        <w:bidi w:val="0"/>
        <w:spacing w:before="240" w:after="360"/>
        <w:ind w:left="856" w:hanging="505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22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ab/>
        <w:t>préciser les objets et leur nom</w:t>
      </w:r>
    </w:p>
    <w:p>
      <w:pPr>
        <w:pStyle w:val="Heading2"/>
        <w:bidi w:val="0"/>
        <w:spacing w:before="240" w:after="360"/>
        <w:ind w:left="856" w:hanging="505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23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options</w:t>
      </w:r>
    </w:p>
    <w:p>
      <w:pPr>
        <w:pStyle w:val="Heading3"/>
        <w:bidi w:val="0"/>
        <w:ind w:left="859" w:hanging="505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24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ab/>
        <w:t>enregistrer la figure finale</w:t>
      </w:r>
    </w:p>
    <w:p>
      <w:pPr>
        <w:pStyle w:val="Heading3"/>
        <w:bidi w:val="0"/>
        <w:ind w:left="859" w:hanging="505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25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ab/>
        <w:t>enregistrer une session (demander avant de commencer)</w:t>
      </w:r>
    </w:p>
    <w:tbl>
      <w:tblPr>
        <w:tblW w:w="9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8"/>
        <w:gridCol w:w="1418"/>
        <w:gridCol w:w="1133"/>
        <w:gridCol w:w="1"/>
        <w:gridCol w:w="567"/>
        <w:gridCol w:w="566"/>
        <w:gridCol w:w="1"/>
        <w:gridCol w:w="1133"/>
        <w:gridCol w:w="1"/>
        <w:gridCol w:w="1700"/>
        <w:gridCol w:w="1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omple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id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onsign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éplacement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enrichissement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utocorrec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 </w:t>
              <w:noBreakHyphen/>
              <w:t xml:space="preserve"> 1  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 </w:t>
              <w:noBreakHyphen/>
              <w:t> 1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 </w:t>
              <w:noBreakHyphen/>
              <w:t> 1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 </w:t>
              <w:noBreakHyphen/>
              <w:t> 1 </w:t>
              <w:noBreakHyphen/>
              <w:t> 2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 </w:t>
              <w:noBreakHyphen/>
              <w:t> 1 </w:t>
              <w:noBreakHyphen/>
              <w:t> 2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 </w:t>
              <w:noBreakHyphen/>
              <w:t> 1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résenta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hras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nommer objet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juste/fau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juste/fau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juste/fau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hérence rédac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 </w:t>
              <w:noBreakHyphen/>
              <w:t> 1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 </w:t>
              <w:noBreakHyphen/>
              <w:t> 1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 </w:t>
              <w:noBreakHyphen/>
              <w:t> 1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 </w:t>
              <w:noBreakHyphen/>
              <w:t> 1 </w:t>
              <w:noBreakHyphen/>
              <w:t> 2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 </w:t>
              <w:noBreakHyphen/>
              <w:t> 1 </w:t>
              <w:noBreakHyphen/>
              <w:t> 2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 </w:t>
              <w:noBreakHyphen/>
              <w:t> 1 </w:t>
              <w:noBreakHyphen/>
              <w:t> 2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 </w:t>
              <w:noBreakHyphen/>
              <w:t> 1 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efficient 2</w:t>
      </w:r>
    </w:p>
    <w:p>
      <w:pPr>
        <w:pStyle w:val="Normal"/>
        <w:tabs>
          <w:tab w:val="clear" w:pos="708"/>
          <w:tab w:val="left" w:pos="467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sectPr>
      <w:type w:val="nextPage"/>
      <w:pgSz w:w="11906" w:h="16838"/>
      <w:pgMar w:left="1134" w:right="1134" w:gutter="0" w:header="0" w:top="680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ind w:left="505" w:hanging="505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ind w:left="354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2-18T12:12:00Z</cp:lastPrinted>
  <cp:revision>0</cp:revision>
  <dc:subject/>
  <dc:title/>
</cp:coreProperties>
</file>