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480" w:after="0"/>
        <w:jc w:val="center"/>
        <w:rPr>
          <w:sz w:val="24"/>
          <w:lang w:val="fr-CH"/>
        </w:rPr>
      </w:pPr>
      <w:r>
        <w:rPr>
          <w:b/>
          <w:sz w:val="26"/>
        </w:rPr>
        <w:t>Exercices - série 2: Tangente au graphique d’une fonction - corrigé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3234"/>
        <w:gridCol w:w="14"/>
        <w:gridCol w:w="355"/>
        <w:gridCol w:w="63"/>
      </w:tblGrid>
      <w:tr>
        <w:trPr/>
        <w:tc>
          <w:tcPr>
            <w:tcW w:w="9907" w:type="dxa"/>
            <w:gridSpan w:val="2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1 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la fonction f définie par y = f(x) = x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+ 3x + 1 ; soit P et Q deux points du graphique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de la fonction f. Construire les tangentes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P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Q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à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aux points P et Q , puis leur point d’intersection M.</w:t>
              <w:br/>
              <w:t>a)</w:t>
              <w:tab/>
              <w:t>On projette P, Q et M sur l’axe des abscisses (OI) en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>Ouvrir lamacro</w:t>
              <w:br/>
              <w:tab/>
              <w:t>Emettre une conjecture sur ces trois points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(à rédiger dans un objet texte de cabri)</w:t>
              <w:br/>
              <w:tab/>
              <w:t xml:space="preserve">Solution : </w:t>
            </w:r>
            <w:hyperlink r:id="rId3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1a "</w:t>
              </w:r>
            </w:hyperlink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br/>
              <w:t>b)</w:t>
              <w:tab/>
              <w:t xml:space="preserve">Marquer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16pt" filled="f" o:ole="">
                  <v:imagedata r:id="rId5" o:title=""/>
                </v:shape>
                <o:OLEObject Type="Embed" ProgID="" ShapeID="ole_rId4" DrawAspect="Content" ObjectID="_628904564" r:id="rId4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puis le mesurer. Déplacer les points P ou Q jusqu’à ce que cet angle</w:t>
              <w:br/>
              <w:tab/>
              <w:t xml:space="preserve">mesure 90 °. Quel est l’ensemble des points M du plan tel que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6pt" filled="f" o:ole="">
                  <v:imagedata r:id="rId7" o:title=""/>
                </v:shape>
                <o:OLEObject Type="Embed" ProgID="" ShapeID="ole_rId6" DrawAspect="Content" ObjectID="_171060710" r:id="rId6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mesure 90 ° ?</w:t>
              <w:br/>
              <w:tab/>
              <w:t>Donner l’équation de ce lieu.</w:t>
              <w:br/>
              <w:tab/>
              <w:t xml:space="preserve">Solution : </w:t>
            </w:r>
            <w:hyperlink r:id="rId8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1b "</w:t>
              </w:r>
            </w:hyperlink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2 :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Soit f et g deux fonctions définies par y = f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36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31pt" filled="f" o:ole="">
                  <v:imagedata r:id="rId10" o:title=""/>
                </v:shape>
                <o:OLEObject Type="Embed" ProgID="" ShapeID="ole_rId9" DrawAspect="Content" ObjectID="_1802193253" r:id="rId9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y = g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5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pt;height:31pt" filled="f" o:ole="">
                  <v:imagedata r:id="rId12" o:title=""/>
                </v:shape>
                <o:OLEObject Type="Embed" ProgID="" ShapeID="ole_rId11" DrawAspect="Content" ObjectID="_290899474" r:id="rId11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>Déterminer, expérimentalement, l’abscisse x des points de tangence P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f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) 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Q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g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)</w:t>
              <w:br/>
              <w:t xml:space="preserve">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g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n lesquels les tangentes aux graphiques sont parallèles.</w:t>
              <w:br/>
              <w:t>Solution :</w:t>
            </w:r>
            <w:hyperlink r:id="rId13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 xml:space="preserve"> " exe2 "</w:t>
              </w:r>
            </w:hyperlink>
          </w:p>
        </w:tc>
        <w:tc>
          <w:tcPr>
            <w:tcW w:w="355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b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3 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une fonction f dont le graphique est l’arc de cercle de la figure ci-cont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Présenter une construction purement géométrique du graphique</w:t>
              <w:br/>
              <w:t>de la dérivée de la fonction f (sans utiliser l’équation de la</w:t>
              <w:br/>
              <w:t>fonction f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Solution : </w:t>
            </w:r>
            <w:hyperlink r:id="rId14">
              <w:r>
                <w:rPr>
                  <w:rStyle w:val="InternetLink"/>
                  <w:rFonts w:cs="Times-Roman" w:ascii="Times-Roman" w:hAnsi="Times-Roman"/>
                  <w:bCs/>
                  <w:sz w:val="24"/>
                  <w:lang w:eastAsia="fr-FR"/>
                </w:rPr>
                <w:t>" exe3 "</w:t>
              </w:r>
            </w:hyperlink>
          </w:p>
        </w:tc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200275" cy="1976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599" t="-10" r="-11" b="15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xe1a.fi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in/exe1b.fig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../in/exe2.fig" TargetMode="External"/><Relationship Id="rId14" Type="http://schemas.openxmlformats.org/officeDocument/2006/relationships/hyperlink" Target="../in/exe3.fig" TargetMode="External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8:00Z</dcterms:created>
  <dc:creator>FRACHEBOURG Pierre</dc:creator>
  <dc:description/>
  <cp:keywords/>
  <dc:language>en-US</dc:language>
  <cp:lastModifiedBy>Pierre Frachebourg</cp:lastModifiedBy>
  <cp:lastPrinted>2006-05-17T20:24:00Z</cp:lastPrinted>
  <dcterms:modified xsi:type="dcterms:W3CDTF">2012-08-14T08:19:00Z</dcterms:modified>
  <cp:revision>13</cp:revision>
  <dc:subject/>
  <dc:title>4ème scientifique A + B</dc:title>
</cp:coreProperties>
</file>