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Rotation dans l’espace</w:t>
      </w:r>
    </w:p>
    <w:p>
      <w:pPr>
        <w:pStyle w:val="Normal"/>
        <w:widowControl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992"/>
        <w:gridCol w:w="3686"/>
        <w:gridCol w:w="283"/>
        <w:gridCol w:w="18"/>
      </w:tblGrid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numPr>
                <w:ilvl w:val="0"/>
                <w:numId w:val="1"/>
              </w:numPr>
              <w:spacing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Simulation de la rotation du trièdre autour de l'axe (OK) :</w:t>
            </w:r>
          </w:p>
          <w:p>
            <w:pPr>
              <w:pStyle w:val="Corpsdetexte2"/>
              <w:spacing w:before="120" w:after="0"/>
              <w:jc w:val="both"/>
              <w:rPr/>
            </w:pPr>
            <w:r>
              <w:rPr>
                <w:color w:val="000000"/>
              </w:rPr>
              <w:tab/>
              <w:br/>
              <w:t>A partir de la figure "</w:t>
            </w:r>
            <w:hyperlink r:id="rId4">
              <w:r>
                <w:rPr>
                  <w:rStyle w:val="InternetLink"/>
                </w:rPr>
                <w:t>Curseur-PC</w:t>
              </w:r>
            </w:hyperlink>
            <w:r>
              <w:rPr>
                <w:color w:val="000000"/>
              </w:rPr>
              <w:t>", on va simuler la rotation des points I et J par une rotation quelconque d'axe (OK) en dessinant en PC les images I' et J' de I et J.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9" w:type="dxa"/>
            <w:gridSpan w:val="2"/>
            <w:tcBorders/>
          </w:tcPr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color w:val="000000"/>
              </w:rPr>
              <w:t>Soit</w:t>
              <w:tab/>
              <w:t>-</w:t>
              <w:tab/>
              <w:t xml:space="preserve">M un point du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(O,OI) et on pose </w:t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Æ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Æ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color w:val="000000"/>
              </w:rPr>
              <w:t xml:space="preserve"> =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;</w:t>
              <w:br/>
              <w:tab/>
              <w:t>-</w:t>
              <w:tab/>
              <w:t xml:space="preserve">soit N l'image de M par la rotation (du plan (OIK)) de </w:t>
              <w:tab/>
              <w:tab/>
              <w:t>centre O qui envoie I sur K,</w:t>
              <w:tab/>
              <w:br/>
              <w:tab/>
              <w:t>-</w:t>
              <w:tab/>
              <w:t xml:space="preserve">M' et N' les projetés orthogonaux des points M et N </w:t>
              <w:tab/>
              <w:tab/>
              <w:t>sur la droite (OI),</w:t>
              <w:tab/>
              <w:br/>
              <w:tab/>
              <w:t>-</w:t>
              <w:tab/>
              <w:t xml:space="preserve">I' et J' les images de I et de J par la rotation (de l'espace) </w:t>
              <w:tab/>
              <w:tab/>
              <w:t xml:space="preserve">d'axe (OK) et d'angle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.</w:t>
            </w:r>
          </w:p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Il est clair que la rotation d'axe (OI) qui transforme J en K, envoie les points O, I, I', J', M', N' sur les points O, I, M, N, M', N'. En particulier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I'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(resp.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J'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>) sont orthogonaux et de même longueur. Le dessin de I' et J', en PC, en résulte.</w:t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969135" cy="23609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En effet, sur notre dessin en PC, plaçons un point M sur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. Le dessin des points N, M', N' ne pose aucun problème puisque ces points sont situés dans le plan frontal, où tout est en vraie grandeur. </w:t>
            </w:r>
          </w:p>
          <w:p>
            <w:pPr>
              <w:pStyle w:val="Corpsdetexte2"/>
              <w:rPr/>
            </w:pPr>
            <w:r>
              <w:rPr>
                <w:color w:val="000000"/>
              </w:rPr>
              <w:t xml:space="preserve">Pour les points I' et J', il suffit de remarquer que les droites (M'I') et (N'J') sont des fuyantes et que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sont les dessins en vraie grandeur d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'I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'J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. En d'autres termes, les triangles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M'MI' et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N'NJ' sont homothétiques au triangle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OKJ.</w:t>
            </w:r>
          </w:p>
          <w:p>
            <w:pPr>
              <w:pStyle w:val="Corpsdetexte2"/>
              <w:rPr>
                <w:b/>
                <w:b/>
                <w:sz w:val="28"/>
              </w:rPr>
            </w:pPr>
            <w:r>
              <w:rPr>
                <w:color w:val="000000"/>
              </w:rPr>
              <w:t xml:space="preserve">Cachons à présent toutes les constructions intermédiaires, on ne gardera que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K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, le point </w:t>
            </w:r>
            <w:r>
              <w:rPr>
                <w:i/>
                <w:color w:val="000000"/>
              </w:rPr>
              <w:t>Réd</w:t>
            </w:r>
            <w:r>
              <w:rPr>
                <w:color w:val="000000"/>
              </w:rPr>
              <w:t xml:space="preserve"> et le point M (qu'on nommera désormais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 pour rotation). </w:t>
              <w:br/>
              <w:t xml:space="preserve">Puis enregistrons cette figure sous le nom </w:t>
            </w:r>
            <w:r>
              <w:rPr>
                <w:i/>
                <w:color w:val="000000"/>
              </w:rPr>
              <w:t>Trièdre en rotation</w:t>
            </w:r>
            <w:r>
              <w:rPr>
                <w:color w:val="000000"/>
              </w:rPr>
              <w:t>, on travaillera à partir de cette figure plusieurs fois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On peut, à l'aide du point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, s'amuser à faire tourner le trièdre (O,OI',OJ',OK) autour de l'axe (OK). On peut aussi vérifier, à l'aide de l'outil </w:t>
            </w:r>
            <w:r>
              <w:rPr>
                <w:i/>
                <w:color w:val="000000"/>
              </w:rPr>
              <w:t>Lieu de points</w:t>
            </w:r>
            <w:r>
              <w:rPr>
                <w:color w:val="000000"/>
              </w:rPr>
              <w:t xml:space="preserve">, que le point I' (ou le point J') décrit une ellipse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</w:t>
            </w:r>
            <w:r>
              <w:rPr>
                <w:color w:val="000000"/>
              </w:rPr>
              <w:t xml:space="preserve"> de centre O passant par I et J lorsque le point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 décrit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>. Ce qui montre qu'en général le dessin en PC d'un cercle est une ellipse (éventuellement un segment)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721485" cy="1631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La démonstration repose sur le fait que les points I' et J' ainsi que le lieu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</w:t>
            </w:r>
            <w:r>
              <w:rPr>
                <w:color w:val="000000"/>
              </w:rPr>
              <w:t xml:space="preserve"> sont en fait les images respectives des points Rot et N et du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 par l'affinité d'axe (OI) qui transforme K en J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3058160" cy="17526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4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84"/>
        <w:gridCol w:w="4536"/>
        <w:gridCol w:w="211"/>
        <w:gridCol w:w="72"/>
        <w:gridCol w:w="163"/>
        <w:gridCol w:w="48"/>
      </w:tblGrid>
      <w:tr>
        <w:trPr/>
        <w:tc>
          <w:tcPr>
            <w:tcW w:w="1027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fr-CH"/>
              </w:rPr>
              <w:t>2)</w:t>
            </w:r>
            <w:r>
              <w:rPr>
                <w:b/>
                <w:sz w:val="24"/>
                <w:lang w:val="fr-CH"/>
              </w:rPr>
              <w:tab/>
              <w:t>Simulation de la rotation d’un cube autour de l’un de ses axes 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sz w:val="24"/>
                <w:lang w:val="fr-CH"/>
              </w:rPr>
              <w:t>On reprend la figure « Trièdre en rotation ». L’enregistrer sous le nom « Cube en rotation ». On se donne un point de bas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on se propose de dessiner le cube d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qui admet les images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des points I’, J’ , K par la translation de vecteur </w:t>
            </w:r>
            <w:r>
              <w:rPr>
                <w:sz w:val="24"/>
                <w:lang w:val="fr-CH"/>
              </w:rPr>
              <w:object w:dxaOrig="49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20pt" filled="f" o:ole="">
                  <v:imagedata r:id="rId9" o:title=""/>
                </v:shape>
                <o:OLEObject Type="Embed" ProgID="" ShapeID="ole_rId8" DrawAspect="Content" ObjectID="_2145032549" r:id="rId8"/>
              </w:object>
            </w:r>
            <w:r>
              <w:rPr>
                <w:sz w:val="24"/>
                <w:lang w:val="fr-CH"/>
              </w:rPr>
              <w:t xml:space="preserve"> comme centre des ses trois faces.</w:t>
              <w:tab/>
              <w:br/>
              <w:t>Il suffit (par exemple) de construire les points L et G, images de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L par les translations de vecteurs </w:t>
            </w:r>
            <w:r>
              <w:rPr>
                <w:sz w:val="24"/>
                <w:lang w:val="fr-CH"/>
              </w:rPr>
              <w:object w:dxaOrig="5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20pt" filled="f" o:ole="">
                  <v:imagedata r:id="rId11" o:title=""/>
                </v:shape>
                <o:OLEObject Type="Embed" ProgID="" ShapeID="ole_rId10" DrawAspect="Content" ObjectID="_976491361" r:id="rId10"/>
              </w:objec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sz w:val="24"/>
                <w:lang w:val="fr-CH"/>
              </w:rPr>
              <w:object w:dxaOrig="4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0pt" filled="f" o:ole="">
                  <v:imagedata r:id="rId13" o:title=""/>
                </v:shape>
                <o:OLEObject Type="Embed" ProgID="" ShapeID="ole_rId12" DrawAspect="Content" ObjectID="_214876737" r:id="rId12"/>
              </w:object>
            </w:r>
            <w:r>
              <w:rPr>
                <w:sz w:val="24"/>
                <w:lang w:val="fr-CH"/>
              </w:rPr>
              <w:t>, puis les points H et E symétriques de G par rapport à L et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ensuite le point F, symétrique de H par rapport à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On obtient ainsi les quatre sommets E, F, G, H de la face supérieure du cube, les sommets A, B, C et D de la face inférieure  s’obtenant à l’aide de la symétrie d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Il ne reste plus qu’à tracer les arêtes du cube et cacher les points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le point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ervant à déplacer le cube à l’écran si besoin est).</w:t>
              <w:tab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lang w:val="fr-CH"/>
              </w:rPr>
            </w:pPr>
            <w:r>
              <w:rPr>
                <w:sz w:val="24"/>
                <w:lang w:val="fr-CH"/>
              </w:rPr>
              <w:t xml:space="preserve">En déplaçant le point </w:t>
            </w:r>
            <w:r>
              <w:rPr>
                <w:b/>
                <w:sz w:val="24"/>
                <w:lang w:val="fr-CH"/>
              </w:rPr>
              <w:t>Rot</w:t>
            </w:r>
            <w:r>
              <w:rPr>
                <w:sz w:val="24"/>
                <w:lang w:val="fr-CH"/>
              </w:rPr>
              <w:t xml:space="preserve"> sur le cercle </w:t>
            </w:r>
            <w:r>
              <w:rPr>
                <w:rFonts w:cs="England Hand MA;Arial Unicode MS" w:ascii="England Hand MA;Arial Unicode MS" w:hAnsi="England Hand MA;Arial Unicode MS"/>
                <w:sz w:val="28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 (O,OI), on simule bien la rotation du cube autour de l’axe vertical (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.</w:t>
              <w:tab/>
              <w:br/>
              <w:t>On peut maintenant transformer cette figure en une macro « </w:t>
            </w:r>
            <w:r>
              <w:rPr>
                <w:i/>
                <w:sz w:val="24"/>
                <w:lang w:val="fr-CH"/>
              </w:rPr>
              <w:t>Trièdre+cube</w:t>
            </w:r>
            <w:r>
              <w:rPr>
                <w:sz w:val="24"/>
                <w:lang w:val="fr-CH"/>
              </w:rPr>
              <w:t> » avec comme objets initiaux : la droite (OI), les points O, I, J, K, Rot,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comme objets finaux : tous les segments dessinant le cube. On l’applique aux points O, K, J, I, Rot e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où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st un point de base). On obtiendra alors un cube qui tourne, cette fois-ci, autour d’un axe horizontal passant par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</w:r>
          </w:p>
        </w:tc>
        <w:tc>
          <w:tcPr>
            <w:tcW w:w="5031" w:type="dxa"/>
            <w:gridSpan w:val="3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3097530" cy="23475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753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rPr>
                <w:sz w:val="28"/>
                <w:lang w:val="fr-CH"/>
              </w:rPr>
            </w:pPr>
            <w:r>
              <w:rPr>
                <w:bCs/>
                <w:sz w:val="24"/>
                <w:lang w:val="fr-CH"/>
              </w:rPr>
              <w:t>3)</w:t>
            </w:r>
            <w:r>
              <w:rPr>
                <w:b/>
                <w:sz w:val="24"/>
                <w:lang w:val="fr-CH"/>
              </w:rPr>
              <w:tab/>
              <w:t xml:space="preserve">Simulation de la rotation d’un tétraèdre </w:t>
              <w:tab/>
              <w:t>autour d’un axe vertical :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sz w:val="24"/>
                <w:lang w:val="fr-CH"/>
              </w:rPr>
              <w:t>On se propose de simuler la rotation d’un tétraèdre ABCD, vu dans une  PC de plan frontal parallèle au plan (ABC), autour de l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,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étant le pied de la hauteur issue de C dans le triangl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</w:t>
            </w:r>
            <w:r>
              <w:rPr>
                <w:sz w:val="24"/>
                <w:lang w:val="fr-CH"/>
              </w:rPr>
              <w:t>ABC.</w:t>
              <w:br/>
              <w:t>Reprendre la figure «</w:t>
            </w:r>
            <w:hyperlink r:id="rId15">
              <w:r>
                <w:rPr>
                  <w:rStyle w:val="InternetLink"/>
                  <w:sz w:val="24"/>
                  <w:lang w:val="fr-CH"/>
                </w:rPr>
                <w:t xml:space="preserve"> tetra-PC.fig</w:t>
              </w:r>
            </w:hyperlink>
            <w:r>
              <w:rPr>
                <w:i/>
                <w:sz w:val="24"/>
                <w:lang w:val="fr-CH"/>
              </w:rPr>
              <w:t> </w:t>
            </w:r>
            <w:r>
              <w:rPr>
                <w:sz w:val="24"/>
                <w:lang w:val="fr-CH"/>
              </w:rPr>
              <w:t>».</w:t>
              <w:br/>
              <w:t>L’enregistrer sous le nom « </w:t>
            </w:r>
            <w:r>
              <w:rPr>
                <w:i/>
                <w:sz w:val="24"/>
                <w:lang w:val="fr-CH"/>
              </w:rPr>
              <w:t>Tétraèdre en rotation</w:t>
            </w:r>
            <w:r>
              <w:rPr>
                <w:sz w:val="24"/>
                <w:lang w:val="fr-CH"/>
              </w:rPr>
              <w:t xml:space="preserve"> ». </w:t>
            </w:r>
          </w:p>
        </w:tc>
        <w:tc>
          <w:tcPr>
            <w:tcW w:w="4747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923540" cy="17849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fr-CH"/>
              </w:rPr>
              <w:t>Soit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I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les images du point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milieu d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</w:t>
            </w:r>
            <w:r>
              <w:rPr>
                <w:sz w:val="24"/>
                <w:lang w:val="fr-CH"/>
              </w:rPr>
              <w:t>AB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</w:t>
            </w:r>
            <w:r>
              <w:rPr>
                <w:sz w:val="24"/>
                <w:lang w:val="fr-CH"/>
              </w:rPr>
              <w:t xml:space="preserve">) par la translation de vecteur </w:t>
            </w:r>
            <w:r>
              <w:rPr>
                <w:sz w:val="24"/>
                <w:lang w:val="fr-CH"/>
              </w:rPr>
              <w:object w:dxaOrig="3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17pt" filled="f" o:ole="">
                  <v:imagedata r:id="rId18" o:title=""/>
                </v:shape>
                <o:OLEObject Type="Embed" ProgID="" ShapeID="ole_rId17" DrawAspect="Content" ObjectID="_1396955423" r:id="rId17"/>
              </w:objec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sz w:val="24"/>
                <w:lang w:val="fr-CH"/>
              </w:rPr>
              <w:object w:dxaOrig="38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pt;height:17pt" filled="f" o:ole="">
                  <v:imagedata r:id="rId20" o:title=""/>
                </v:shape>
                <o:OLEObject Type="Embed" ProgID="" ShapeID="ole_rId19" DrawAspect="Content" ObjectID="_2014079915" r:id="rId19"/>
              </w:object>
            </w:r>
            <w:r>
              <w:rPr>
                <w:sz w:val="24"/>
                <w:lang w:val="fr-CH"/>
              </w:rPr>
              <w:t xml:space="preserve"> 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le point d’intersection de la demi-droit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</w:t>
            </w:r>
            <w:r>
              <w:rPr>
                <w:sz w:val="24"/>
                <w:lang w:val="fr-CH"/>
              </w:rPr>
              <w:t>G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 du cercle de centre G et de rayon OI, J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l’image de G par la translation de vecteur </w:t>
            </w:r>
            <w:r>
              <w:rPr>
                <w:sz w:val="24"/>
                <w:lang w:val="fr-CH"/>
              </w:rPr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1398913629" r:id="rId21"/>
              </w:object>
            </w:r>
            <w:r>
              <w:rPr>
                <w:sz w:val="24"/>
                <w:lang w:val="fr-CH"/>
              </w:rPr>
              <w:t xml:space="preserve"> ; on construit l’image B’ (resp. D’) de I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resp. J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) par l’homothétie de centre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resp. G) qui envoie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ur B (resp.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ur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 le symétrique A’ de B’ par rapport à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Le tétraèdre A’B’CD’ est l’image du tétraèdre ABCD par la rotation d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</w:t>
              <w:br/>
              <w:t xml:space="preserve">d’angle (OI, ORot). En déplaçant le point </w:t>
            </w:r>
            <w:r>
              <w:rPr>
                <w:b/>
                <w:sz w:val="24"/>
                <w:lang w:val="fr-CH"/>
              </w:rPr>
              <w:t>Rot</w:t>
            </w:r>
            <w:r>
              <w:rPr>
                <w:sz w:val="24"/>
                <w:lang w:val="fr-CH"/>
              </w:rPr>
              <w:t xml:space="preserve"> sur le cercle </w:t>
            </w:r>
            <w:r>
              <w:rPr>
                <w:rFonts w:cs="England Hand MA;Arial Unicode MS" w:ascii="England Hand MA;Arial Unicode MS" w:hAnsi="England Hand MA;Arial Unicode MS"/>
                <w:sz w:val="28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 (O,OI) , on simule la rotation du tétraèdre ABCD autour de l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.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CH"/>
              </w:rPr>
              <w:t>Différents dessins en PC d’un tétraèdre régulier obtenus en faisant tourner le tétraèdre ABCD </w:t>
            </w:r>
            <w:r>
              <w:rPr>
                <w:b/>
                <w:sz w:val="24"/>
                <w:lang w:val="fr-CH"/>
              </w:rPr>
              <w:t>: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0276" w:type="dxa"/>
            <w:gridSpan w:val="5"/>
            <w:tcBorders/>
          </w:tcPr>
          <w:p>
            <w:pPr>
              <w:pStyle w:val="Normal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drawing>
                <wp:inline distT="0" distB="0" distL="0" distR="0">
                  <wp:extent cx="1204595" cy="153543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283970" cy="156718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190625" cy="14605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276985" cy="14630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131570" cy="140081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/>
        <w:rPr>
          <w:color w:val="000000"/>
          <w:sz w:val="22"/>
          <w:lang w:val="fr-CH"/>
        </w:rPr>
      </w:pPr>
      <w:r>
        <w:rPr>
          <w:color w:val="000000"/>
          <w:sz w:val="22"/>
          <w:lang w:val="fr-CH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Arial Unicode MS"/>
    <w:charset w:val="00"/>
    <w:family w:val="auto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curseur-PC.fi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hyperlink" Target="../in/tetra-PC.fig" TargetMode="External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58:00Z</dcterms:created>
  <dc:creator>Frachebourg</dc:creator>
  <dc:description/>
  <cp:keywords/>
  <dc:language>en-US</dc:language>
  <cp:lastModifiedBy>Pierre Frachebourg</cp:lastModifiedBy>
  <cp:lastPrinted>2005-02-06T20:37:00Z</cp:lastPrinted>
  <dcterms:modified xsi:type="dcterms:W3CDTF">2012-08-05T13:28:00Z</dcterms:modified>
  <cp:revision>31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