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tude de la perspective cavalière avec Cabri-géomètre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559"/>
        <w:gridCol w:w="3119"/>
        <w:gridCol w:w="283"/>
        <w:gridCol w:w="18"/>
      </w:tblGrid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b/>
                <w:bCs/>
                <w:color w:val="000000"/>
              </w:rPr>
              <w:t>Problème 1:</w:t>
              <w:tab/>
            </w:r>
            <w:r>
              <w:rPr>
                <w:color w:val="000000"/>
              </w:rPr>
              <w:br/>
              <w:t>Construire une macro qui à partir de deux points A et B construit un cube ABCDEFGH</w:t>
              <w:br/>
              <w:t>dans une perspective cavalière PC(60°,1/2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onstruction d'un "curseur" pour la PC :</w:t>
            </w:r>
            <w:r>
              <w:rPr>
                <w:sz w:val="24"/>
              </w:rPr>
              <w:tab/>
              <w:br/>
              <w:t xml:space="preserve">On munit l'espace (qu'on suppose orienté) d'un repère orthonormé direct </w:t>
            </w:r>
            <w:r>
              <w:rPr>
                <w:rFonts w:cs="Cmath" w:ascii="Cmath" w:hAnsi="Cmath"/>
                <w:sz w:val="24"/>
                <w:lang w:val="fr-CH"/>
              </w:rPr>
              <w:t>(O,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Ä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>,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Ä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>,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Ä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>)</w:t>
            </w:r>
            <w:r>
              <w:rPr>
                <w:sz w:val="24"/>
              </w:rPr>
              <w:t xml:space="preserve"> , qui sera représenté en PC, de sorte que le plan frontal, l'angle de fuite et le coefficient de réduction soient respectivement le plan (OIK), l'angle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Æ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Æ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sz w:val="24"/>
              </w:rPr>
              <w:t xml:space="preserve">  et le quotient </w:t>
            </w:r>
            <w:r>
              <w:fldChar w:fldCharType="begin"/>
            </w:r>
            <w:r>
              <w:rPr>
                <w:lang w:val="fr-CH"/>
              </w:rPr>
              <w:instrText xml:space="preserve">EQ \s\do(\L( </w:instrText>
            </w:r>
            <w:bookmarkStart w:id="0" w:name="cmath_tmp"/>
            <w:bookmarkEnd w:id="0"/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</w:tc>
      </w:tr>
      <w:tr>
        <w:trPr/>
        <w:tc>
          <w:tcPr>
            <w:tcW w:w="7016" w:type="dxa"/>
            <w:gridSpan w:val="2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>Ouvrir une feuille-cabri et l'enregistrer sous le nom "</w:t>
            </w:r>
            <w:r>
              <w:rPr>
                <w:b/>
                <w:color w:val="000000"/>
              </w:rPr>
              <w:t>Curseur-PC</w:t>
            </w:r>
            <w:r>
              <w:rPr>
                <w:color w:val="000000"/>
              </w:rPr>
              <w:t>".</w:t>
              <w:br/>
              <w:t>A l'aide de Cabri-géomètre, on construit successivement une droite de base 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(qu'on choisira horizontale), un point de base O, la parallèle à 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par O (qu'on notera 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, un point I sur 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à droite de O.</w:t>
              <w:br/>
              <w:t xml:space="preserve">Le cercle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de centre O passant par I coupe la perpendiculaire issue de O au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n K et K' (K étant le point au-dessus de 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). Placer un point qu'on nommera Réd (pour réduction) sur le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K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>.</w:t>
              <w:br/>
              <w:t xml:space="preserve">Il suffit alors pour achever la représentation en PC du trièdre de placer un point J sur le cercle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 xml:space="preserve">C </w:t>
            </w:r>
            <w:r>
              <w:rPr>
                <w:color w:val="000000"/>
              </w:rPr>
              <w:t xml:space="preserve">' de centre O passant par le point Réd et de tracer le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. On peut choisir l'angle de fuite et le  coefficient de réduction (donc le point de vue) en déplaçant respectivement le point J sur le cercle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' et le point Réd sur le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K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>.</w:t>
              <w:br/>
              <w:t xml:space="preserve">On peut ensuite cacher les deux cercles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>' .</w:t>
            </w:r>
          </w:p>
          <w:p>
            <w:pPr>
              <w:pStyle w:val="Corpsdetexte2"/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95500" cy="20002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blème 2:</w:t>
              <w:tab/>
            </w:r>
            <w:r>
              <w:rPr>
                <w:color w:val="000000"/>
              </w:rPr>
              <w:br/>
              <w:t>Ouvrir la figure "</w:t>
            </w:r>
            <w:r>
              <w:rPr>
                <w:b/>
                <w:color w:val="000000"/>
              </w:rPr>
              <w:t>Curseur-PC</w:t>
            </w:r>
            <w:r>
              <w:rPr>
                <w:color w:val="000000"/>
              </w:rPr>
              <w:t>" et l'enregistrer sous le nom "Cube en PC variable".</w:t>
              <w:tab/>
              <w:br/>
              <w:t>A partir d'un point de base A, on construit une droite d parallèle à (OI), puis un point B sur d.</w:t>
              <w:tab/>
              <w:br/>
              <w:t>Construire le cube ABCDEFGH en PC donnée par le coefficient de réduction et l'angle de fuite du curseur.</w:t>
            </w:r>
          </w:p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2665" cy="16256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  <w:font w:name="England Hand M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1:44:00Z</dcterms:created>
  <dc:creator>Frachebourg</dc:creator>
  <dc:description/>
  <cp:keywords/>
  <dc:language>en-US</dc:language>
  <cp:lastModifiedBy>Pierre Frachebourg</cp:lastModifiedBy>
  <cp:lastPrinted>2006-11-05T20:43:00Z</cp:lastPrinted>
  <dcterms:modified xsi:type="dcterms:W3CDTF">2012-07-21T13:02:00Z</dcterms:modified>
  <cp:revision>37</cp:revision>
  <dc:subject/>
  <dc:title> COURS DU 11 et 14 novembre 1997 </dc:title>
</cp:coreProperties>
</file>