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120" w:after="0"/>
        <w:jc w:val="center"/>
        <w:rPr>
          <w:sz w:val="24"/>
          <w:lang w:val="fr-CH"/>
        </w:rPr>
      </w:pPr>
      <w:r>
        <w:rPr>
          <w:b/>
          <w:sz w:val="26"/>
        </w:rPr>
        <w:t>Introduction à l’espace : Section d’un tétraèdre par un plan sécant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p>
      <w:pPr>
        <w:pStyle w:val="Normal"/>
        <w:rPr/>
      </w:pPr>
      <w:r>
        <w:rPr>
          <w:b/>
          <w:sz w:val="24"/>
        </w:rPr>
        <w:t>Objectif</w:t>
      </w:r>
      <w:r>
        <w:rPr>
          <w:sz w:val="24"/>
        </w:rPr>
        <w:t> : - Le but de ce travail est de construire la section d’un tétraèdre ABCD par le plan (PQR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410"/>
        <w:gridCol w:w="142"/>
        <w:gridCol w:w="2268"/>
        <w:gridCol w:w="353"/>
      </w:tblGrid>
      <w:tr>
        <w:trPr/>
        <w:tc>
          <w:tcPr>
            <w:tcW w:w="758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hyperlink r:id="rId3">
              <w:r>
                <w:rPr>
                  <w:rStyle w:val="InternetLink"/>
                  <w:b/>
                  <w:sz w:val="24"/>
                </w:rPr>
                <w:t>Exercice 1</w:t>
              </w:r>
            </w:hyperlink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 xml:space="preserve">Soit ABCD un tétraèdre. Les points P, Q et R appartiennent à trois arêtes de même sommet. On donne P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B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, Q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C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, R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D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>.</w:t>
              <w:br/>
              <w:t>Les droites (PQ), (QR) et ( RP) ne sont pas parallèles au plan (BCD).</w:t>
              <w:br/>
              <w:t>Construire Q’, intersection de la droite (PR) avec le plan de base (BCD),</w:t>
              <w:br/>
              <w:t>construire P’ , intersection de la droite (QR) avec le plan (BCD),</w:t>
              <w:br/>
              <w:t>construire R’ , intersection de la droite (PQ) avec le plan (BCD).</w:t>
              <w:br/>
              <w:t>Que peut-on conjecturer ? Démontrer !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drawing>
                <wp:inline distT="0" distB="0" distL="0" distR="0">
                  <wp:extent cx="1511935" cy="1488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6"/>
              </w:rPr>
            </w:pPr>
            <w:r>
              <w:rPr>
                <w:b/>
                <w:sz w:val="24"/>
              </w:rPr>
              <w:t>Exercice 2</w:t>
            </w:r>
            <w:r>
              <w:rPr>
                <w:b/>
                <w:sz w:val="26"/>
              </w:rPr>
              <w:br/>
            </w:r>
            <w:hyperlink r:id="rId5">
              <w:r>
                <w:rPr>
                  <w:rStyle w:val="InternetLink"/>
                  <w:b/>
                  <w:sz w:val="24"/>
                </w:rPr>
                <w:t>a)</w:t>
              </w:r>
            </w:hyperlink>
            <w:r>
              <w:rPr>
                <w:b/>
                <w:sz w:val="24"/>
              </w:rPr>
              <w:tab/>
            </w:r>
            <w:r>
              <w:rPr>
                <w:sz w:val="24"/>
              </w:rPr>
              <w:t>Les trois points P, Q et R n’appartiennent pas à trois arêtes de même sommet.</w:t>
              <w:br/>
              <w:tab/>
              <w:t xml:space="preserve">On donne P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B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 , Q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C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 et R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CD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>.</w:t>
              <w:br/>
            </w:r>
            <w:hyperlink r:id="rId6">
              <w:r>
                <w:rPr>
                  <w:rStyle w:val="InternetLink"/>
                  <w:b/>
                  <w:sz w:val="24"/>
                </w:rPr>
                <w:t>b)</w:t>
              </w:r>
            </w:hyperlink>
            <w:r>
              <w:rPr>
                <w:sz w:val="24"/>
              </w:rPr>
              <w:tab/>
              <w:t xml:space="preserve">Que peut-on dire de la section du tétraèdre par le plan (PQR) lorsque (PQ) et (QR) sont </w:t>
              <w:tab/>
              <w:tab/>
              <w:t>respectivement parallèles aux arêtes (BC) et (AD) ?</w:t>
              <w:br/>
              <w:tab/>
              <w:t>Conjecturer et démontrer !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6"/>
              </w:rPr>
              <w:drawing>
                <wp:inline distT="0" distB="0" distL="0" distR="0">
                  <wp:extent cx="1464945" cy="1558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b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89405" cy="1457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1083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3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hyperlink r:id="rId9">
              <w:r>
                <w:rPr>
                  <w:rStyle w:val="InternetLink"/>
                  <w:b/>
                  <w:sz w:val="24"/>
                </w:rPr>
                <w:t>Exercice 3</w:t>
              </w:r>
            </w:hyperlink>
            <w:r>
              <w:rPr>
                <w:b/>
                <w:sz w:val="26"/>
              </w:rPr>
              <w:br/>
            </w:r>
            <w:r>
              <w:rPr>
                <w:sz w:val="24"/>
              </w:rPr>
              <w:t>Deux points Q et R appartiennent à deux arêtes de même sommet</w:t>
              <w:br/>
              <w:t>et P appartient à la face opposée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4"/>
              </w:rPr>
              <w:t xml:space="preserve">On donne P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(ABC), Q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CD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 , R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>AD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 xml:space="preserve"> .</w:t>
              <w:br/>
              <w:t>Pour toutes les constructions faisant intervenir P, utiliser le point caché</w:t>
              <w:br/>
              <w:t>sous P.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377950" cy="1456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5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hyperlink r:id="rId11">
              <w:r>
                <w:rPr>
                  <w:rStyle w:val="InternetLink"/>
                  <w:b/>
                  <w:sz w:val="24"/>
                </w:rPr>
                <w:t>Exercice 4</w:t>
              </w:r>
            </w:hyperlink>
            <w:r>
              <w:rPr>
                <w:b/>
                <w:sz w:val="26"/>
              </w:rPr>
              <w:br/>
            </w:r>
            <w:r>
              <w:rPr>
                <w:sz w:val="24"/>
              </w:rPr>
              <w:t>Le point P appartient à la face (ABC), Q à la face (ACD) et R à la face (ABD).</w:t>
              <w:br/>
              <w:t>Pour toutes les constructions faisant intervenir P, Q ou R, utiliser les points cachés sous P, Q et R.</w:t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256665" cy="1332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-1.fig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exe-2a.FIG" TargetMode="External"/><Relationship Id="rId6" Type="http://schemas.openxmlformats.org/officeDocument/2006/relationships/hyperlink" Target="../in/exe-2b.FIG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../in/exe-3.FIG" TargetMode="External"/><Relationship Id="rId10" Type="http://schemas.openxmlformats.org/officeDocument/2006/relationships/image" Target="media/image5.png"/><Relationship Id="rId11" Type="http://schemas.openxmlformats.org/officeDocument/2006/relationships/hyperlink" Target="../in/exe-4.FIG" TargetMode="External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34:00Z</dcterms:created>
  <dc:creator>Frachebourg</dc:creator>
  <dc:description>Voir "Uni-été" : Annexe 2 pages 164-165</dc:description>
  <cp:keywords/>
  <dc:language>en-US</dc:language>
  <cp:lastModifiedBy>Pierre Frachebourg</cp:lastModifiedBy>
  <cp:lastPrinted>1998-10-20T20:47:00Z</cp:lastPrinted>
  <dcterms:modified xsi:type="dcterms:W3CDTF">2012-08-12T16:59:00Z</dcterms:modified>
  <cp:revision>12</cp:revision>
  <dc:subject/>
  <dc:title>Section d'un tétraèdre par un plan PQR</dc:title>
</cp:coreProperties>
</file>